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¿Cómo eres?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Yo soy </w:t>
        <w:tab/>
        <w:tab/>
        <w:tab/>
        <w:t xml:space="preserve">I am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o no soy </w:t>
        <w:tab/>
        <w:tab/>
        <w:tab/>
        <w:t xml:space="preserve">I am not 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  <w:lang w:val="es-ES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 xml:space="preserve">yo soy de </w:t>
        <w:tab/>
        <w:tab/>
        <w:tab/>
        <w:t>I am from….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guapo(a) </w:t>
        <w:tab/>
        <w:tab/>
        <w:tab/>
        <w:t>attractiv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bonito(a)</w:t>
      </w:r>
      <w:r>
        <w:rPr>
          <w:rFonts w:cs="Bookman Old Style" w:ascii="Bookman Old Style" w:hAnsi="Bookman Old Style"/>
          <w:i/>
          <w:sz w:val="28"/>
          <w:szCs w:val="28"/>
        </w:rPr>
        <w:tab/>
        <w:tab/>
        <w:tab/>
      </w:r>
      <w:r>
        <w:rPr>
          <w:rFonts w:cs="Bookman Old Style" w:ascii="Bookman Old Style" w:hAnsi="Bookman Old Style"/>
          <w:sz w:val="28"/>
          <w:szCs w:val="28"/>
        </w:rPr>
        <w:t>good-look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feo(a)</w:t>
        <w:tab/>
        <w:tab/>
        <w:tab/>
        <w:t>unattractive/ugl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moreno(a)</w:t>
        <w:tab/>
        <w:tab/>
        <w:tab/>
        <w:t>dark-haired/brunett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rubio(a)</w:t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es-ES"/>
        </w:rPr>
        <w:t>blonde</w:t>
        <w:tab/>
        <w:tab/>
        <w:tab/>
        <w:t xml:space="preserve"> 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pelirrojo(a)</w:t>
        <w:tab/>
        <w:tab/>
        <w:t>redhead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lto (a)  </w:t>
        <w:tab/>
        <w:tab/>
        <w:tab/>
        <w:t>tall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bajo (a)   </w:t>
        <w:tab/>
        <w:tab/>
        <w:tab/>
        <w:t>short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bueno(a)  </w:t>
        <w:tab/>
        <w:tab/>
        <w:tab/>
        <w:t>goo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malo (a) </w:t>
        <w:tab/>
        <w:tab/>
        <w:tab/>
        <w:t>bad/evil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cómico(a)</w:t>
        <w:tab/>
        <w:tab/>
        <w:tab/>
        <w:t>funny/comical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gracioso(a)</w:t>
        <w:tab/>
        <w:tab/>
        <w:t>funn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serio(a)</w:t>
        <w:tab/>
        <w:tab/>
        <w:tab/>
        <w:t>serious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mbicioso(a)   </w:t>
        <w:tab/>
        <w:tab/>
        <w:t xml:space="preserve">ambitious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perezoso(a)</w:t>
        <w:tab/>
        <w:tab/>
        <w:t>lazy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flojo</w:t>
        <w:tab/>
        <w:t xml:space="preserve">(a) </w:t>
        <w:tab/>
        <w:tab/>
        <w:tab/>
        <w:t>laz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simpático(a)</w:t>
        <w:tab/>
        <w:tab/>
        <w:t>nic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ntipático(a)   </w:t>
        <w:tab/>
        <w:tab/>
        <w:t>not nic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inteligente</w:t>
        <w:tab/>
        <w:tab/>
        <w:tab/>
        <w:t xml:space="preserve">intelligent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joven</w:t>
        <w:tab/>
        <w:tab/>
        <w:tab/>
        <w:tab/>
        <w:t>you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trevid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dar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ordenad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organiz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desordenad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>unorganiz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reservado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ab/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reserv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estudios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studious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trabajador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 xml:space="preserve">hard working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rtístic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 xml:space="preserve">artistic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paciente </w:t>
        <w:tab/>
        <w:tab/>
        <w:tab/>
        <w:t xml:space="preserve">patient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impaciente </w:t>
        <w:tab/>
        <w:tab/>
        <w:t xml:space="preserve">impatient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talentos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 xml:space="preserve">talented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sociable </w:t>
        <w:tab/>
        <w:tab/>
        <w:tab/>
        <w:t xml:space="preserve">sociable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viej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old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prudente</w:t>
        <w:tab/>
        <w:tab/>
        <w:tab/>
        <w:t>un - dar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tacañ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sting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tonto</w:t>
        <w:tab/>
        <w:t xml:space="preserve">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stupid, sill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divertid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fun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aburrid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>bor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generos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 xml:space="preserve">generous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Delgad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>thin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Flaco (a)</w:t>
        <w:tab/>
        <w:tab/>
        <w:tab/>
        <w:t>skinn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gord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 xml:space="preserve">fat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deportista </w:t>
        <w:tab/>
        <w:tab/>
        <w:t xml:space="preserve">sports minded </w:t>
      </w:r>
    </w:p>
    <w:p>
      <w:pPr>
        <w:pStyle w:val="Normal"/>
        <w:spacing w:before="0" w:after="100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  <w:t>bello</w:t>
        <w:tab/>
        <w:tab/>
        <w:tab/>
        <w:tab/>
        <w:t>beautiful</w:t>
        <w:tab/>
      </w:r>
    </w:p>
    <w:p>
      <w:pPr>
        <w:pStyle w:val="Normal"/>
        <w:spacing w:before="0" w:after="100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  <w:t xml:space="preserve">loco </w:t>
        <w:tab/>
        <w:tab/>
        <w:tab/>
        <w:tab/>
        <w:t xml:space="preserve">crazy 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o ask people about themselves or others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¿Cómo eres tú? </w:t>
        <w:tab/>
      </w:r>
      <w:r>
        <w:rPr>
          <w:rFonts w:cs="Bookman Old Style" w:ascii="Bookman Old Style" w:hAnsi="Bookman Old Style"/>
          <w:sz w:val="28"/>
          <w:szCs w:val="28"/>
          <w:lang w:val="es-ES"/>
        </w:rPr>
        <w:t>What are you like?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¿Cómo es?</w:t>
        <w:tab/>
        <w:tab/>
      </w:r>
      <w:r>
        <w:rPr>
          <w:rFonts w:cs="Bookman Old Style" w:ascii="Bookman Old Style" w:hAnsi="Bookman Old Style"/>
          <w:sz w:val="28"/>
          <w:szCs w:val="28"/>
        </w:rPr>
        <w:t>What is he/she like?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¿Cómo se llama?</w:t>
        <w:tab/>
      </w:r>
      <w:r>
        <w:rPr>
          <w:rFonts w:cs="Bookman Old Style" w:ascii="Bookman Old Style" w:hAnsi="Bookman Old Style"/>
          <w:sz w:val="28"/>
          <w:szCs w:val="28"/>
          <w:lang w:val="es-ES"/>
        </w:rPr>
        <w:t>What’s his/her name?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¿Eres….?</w:t>
        <w:tab/>
        <w:tab/>
        <w:tab/>
        <w:t>Are you…..?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  <w:t>¿De dónde eres tú?</w:t>
        <w:tab/>
        <w:t xml:space="preserve">Where are you from 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To describe someone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el amigo</w:t>
      </w:r>
      <w:r>
        <w:rPr>
          <w:rFonts w:cs="Bookman Old Style" w:ascii="Bookman Old Style" w:hAnsi="Bookman Old Style"/>
          <w:i/>
          <w:sz w:val="28"/>
          <w:szCs w:val="28"/>
          <w:lang w:val="es-ES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  <w:lang w:val="es-ES"/>
        </w:rPr>
        <w:t>friend (male)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la amiga                   friend (female)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la familia </w:t>
        <w:tab/>
        <w:tab/>
        <w:tab/>
        <w:t xml:space="preserve">family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él </w:t>
        <w:tab/>
        <w:tab/>
        <w:tab/>
        <w:tab/>
        <w:t xml:space="preserve">he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ella </w:t>
        <w:tab/>
        <w:tab/>
        <w:tab/>
        <w:tab/>
        <w:t xml:space="preserve">she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on </w:t>
        <w:tab/>
        <w:tab/>
        <w:tab/>
        <w:tab/>
        <w:t xml:space="preserve">they are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es </w:t>
        <w:tab/>
        <w:tab/>
        <w:tab/>
        <w:tab/>
        <w:t>i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nosotros </w:t>
        <w:tab/>
        <w:t xml:space="preserve">somos </w:t>
        <w:tab/>
        <w:t xml:space="preserve">we are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a veces </w:t>
        <w:tab/>
        <w:tab/>
        <w:tab/>
        <w:t>sometime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muy </w:t>
        <w:tab/>
        <w:tab/>
        <w:tab/>
        <w:tab/>
        <w:t>very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ero</w:t>
        <w:tab/>
        <w:tab/>
        <w:tab/>
        <w:tab/>
        <w:t xml:space="preserve">but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egún</w:t>
        <w:tab/>
        <w:tab/>
        <w:tab/>
        <w:t xml:space="preserve">according to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</w:rPr>
        <w:tab/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  <w:lang w:val="es-ES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3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59:00Z</dcterms:created>
  <dc:creator>Fowlerville Junior High School</dc:creator>
  <dc:description/>
  <cp:keywords/>
  <dc:language>en-US</dc:language>
  <cp:lastModifiedBy>Fowlerville Junior High School</cp:lastModifiedBy>
  <dcterms:modified xsi:type="dcterms:W3CDTF">2012-10-23T13:13:00Z</dcterms:modified>
  <cp:revision>9</cp:revision>
  <dc:subject/>
  <dc:title>1</dc:title>
</cp:coreProperties>
</file>